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an Martino 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9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55, 1556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054" t="10336" r="-5" b="267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054" t="10336" r="-5" b="267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04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77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77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cipressi ed albe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da frutto</w:t>
            </w:r>
            <w:r>
              <w:rPr/>
              <w:t xml:space="preserve"> 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597 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51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5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9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9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386070" cy="37712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771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6785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678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96.95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6785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67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7:00Z</dcterms:modified>
  <cp:revision>65</cp:revision>
  <dc:subject/>
  <dc:title>COMUNE DI  </dc:title>
</cp:coreProperties>
</file>